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</w:rPr>
        <w:t xml:space="preserve">Приложение 37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6 год 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спределения субвенций бюджетам муниципальных райо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 городских округов на осуществление полномочий п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ставлению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Распределение субвенций между муниципальными районами и городскими округами (далее – муниципальные образования) предусматривается с целью обеспечения финансирования расходов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 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Размер субвенции (Сi), предоставляемой бюджет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го муниципального  образования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i = (Рi канц + Рi почт + Рi сми) х Ид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i канц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i почт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i сми - размер расходов i-го муниципального образования, связанных с публикацией списков кандидатов в средствах массовой информ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д – коэффициенты индексации, применяемые при расчете субвенции областному бюджету из федерального бюджета на осуществление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Размер канцелярски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i канц = Нканц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канц - норматив финансовых затрат на канцелярские расходы, установленный в размер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- расчетное число граждан, подлежащих включению в списки кандидатов в присяжные заседатели в i-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Размер почтовых расходов i-го муниципального образования 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i почт = Нпочт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почт - норматив финансовых затрат на почтовые расходы, установленный в размер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i сми = Нсми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сми - средний уровень расценок за публикации списков кандидатов в средствах массовой информации (11,30 руб.) на 1-го кандида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8:00Z</dcterms:created>
  <dc:creator>Гуляева</dc:creator>
  <dc:description/>
  <cp:keywords/>
  <dc:language>en-US</dc:language>
  <cp:lastModifiedBy>Lazukova</cp:lastModifiedBy>
  <cp:lastPrinted>2014-10-09T14:55:00Z</cp:lastPrinted>
  <dcterms:modified xsi:type="dcterms:W3CDTF">2015-10-30T12:06:00Z</dcterms:modified>
  <cp:revision>3</cp:revision>
  <dc:subject/>
  <dc:title>МЕТОДИКА</dc:title>
</cp:coreProperties>
</file>